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проблемы развития науки в дорожной отрасли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1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ко-химические методы анализа основаны на проведении реакций, конец которых определяется с помощью приборов, поэтому эти методы называются также инструментальными. Известно несколько десятков физико-химических методов анализ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физико-химическими методами анализа являются: 1) спектральные и другие оптические методы; 2) хроматографические методы; 3) электрохимические методы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ширной является группа спектральных и других оптических методов анализа, включающая методы эмиссионной спектроскопии, абсорбционной спектроскопии, люминесценции, рефрактометрии и др. Оптические методы используют связь между анализируемым веществом и его оптическими свойствами. Хроматография – это метод разделения сложных смесей, основанный на распределении веществ между двумя фазами, одна из которых неподвижна, а другая – поток, движущийся через неподвижную фазу. Хроматография основана на многократном повторении актов сорбции и десорбции веществ при их перемещении в потоке подвижной фазы вдоль неподвижного сорбента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хроматографического разделения смесей веществ может быть использован любой механизм сорбции. В группу хроматографических методов анализа входят методы газовой и газожидкостной хроматографии, жидкостной распределительной хроматографии и др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химические методы анализа основаны на существовании зависимости между составом анализируемого вещества и его электрохимическими свойствами. Электрохимические методы анализа, основанные на измерении электрической проводимости, потенциалов и других свойств, включают методы кондуктометрии, потенциометрии, полярографии, кулонометрии и др. Кроме перечисленных физико-химических методов существуют и другие методы инструментального анализ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-спектрометрические методы основаны на определении масс ионизированных атомов, молекул после их разделения в результате комбинированного действия электрических и магнитных полей. Масс- спектрометр разделяет с помощью электрических и магнитных полей пучки заряженных частиц (обычно ионов) с разным отношением массы частицы т к ее заряду е. Метод электронного парамагнитного резонанса (ЭПР) основан на явлении резонансного поглощения некоторыми атомами, молекулами или радикалами энергии переменного электромагнитного поля радиочастотного диапазон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ядерного магнитного резонанса (ЯМР) использует явление резонансного поглощения энергии переменного электромагнитного поля радиочастотного диапазона веществом, находящимся в постоянном магнитном поле, обусловленное магнетизмом атомных ядер. ЯМР основан на существовании у атомного ядра магнитного момента. ЯМР по своей природе подобен ЭПР. Радиометрические методы основаны на использовании радиоактивных изотопов и измерении радиоактивного излучения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оинства и недостатки физико-химических методов исследований Физико-химические методы позволяют определять малое содержание компонентов в анализируемых объектах. Они снизили предел обнаружения до 10-5 –10-10% (в зависимости от метода анализа)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методы анализа (титриметрический и гравиметрический) не позволяют обнаружить такое количество определяемого компонента. Их предел обнаружения – 10-3 %. Физико-химические методы позволяют проводить анализ достаточно быстро. Экспрессность этих методов дает возможность корректировать технологический процесс. Инструментальные методы анализа позволяют автоматизировать сам процесс анализа, а некоторые приборы – проводить анализ на расстоянии. Анализ можно проводить с помощью физико-химических методов без разрушения анализируемого образца и в какой-то определенной точке. Достоинством физико-химических методов анализа является использование ЭВМ как для расчета результатов анализа, так и для решения других аналитических вопросов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физико-химических методов анализа заключаются в том, что погрешность анализов составляет 2–5 %, что выше погрешности классических химических методов. Для применения физико-химических методов требуются дорогостоящие приборы, эталоны и стандартные растворы. 3. Основные приемы, используемые в физико-химических методах анализа – это метод прямых измерений и метод титрования (косвенный метод). В прямых методах используется зависимость физико-химического свойства вещества, называемого аналитическим сигналом, от природы анализируемого вещества и его концентраци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получили следующие методы прямого количественного определения с помощью физико-химических измерений: 1) метод градуировочного графика; 2) метод молярного свойства; 3) метод добавок. Данные методы основаны на использовании стандартных образцов или стандартных растворов. Метод градуировочного графика основан на измерении интенсивности аналитического сигнала I нескольких стандартных образцов (эталонов) или нескольких стандартных растворов различной концентрации. По полученным данным строят градуировочный график в координатах I = f (c), где с – концентрация определяемого вещества в стандартном образце или стандартном растворе. Затем, измеряя интенсивность сигнала анализируемой пробы, по градуировочному графику находят концентрацию анализируемого компонент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молярного свойства основан на измерении аналитического сигнала нескольких стандартных образцов (эталонов) или растворов и расчете молярного свойства: A = I / c, где А – интенсивность аналитического сигнала, пропорциональная 1 моль вещества. Затем, в тех же условиях измеряют интенсивность сигнала анализируемой пробы и по соотношению с = I/A рассчитывают концентрацию анализируемого вещества. Метод добавок используется в тех случаях, когда анализируемая проба содержит много иных компонентов, кроме определяемого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этом методе сначала измеряют интенсивность аналитического сигнала пробы, затем в пробу вводят известный объем стандартного раствора до концентрации сст и снова измеряют интенсивность сигнала: с х с I , где сх – концентрация определяемого компонента; IХ – интенсивность аналитического сигнала пробы; Iх+ст – интенсивность аналитического сигнала после добавки стандартного раствора. Во всех трех методах связь интенсивности аналитического сигнала I с концентрацией вещества должна выражаться линейным соотношением I=Ас, где А – константа; с – концентрация. Строгое соблюдение приведенного выше соотношения должно выдерживаться по крайней мере в области анализируемых концентраций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2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термохимии велико, т.к. знание тепловых эффектов необходимо для составления тепловых балансов различных процессов (в том числе и биохимических, протекающих в клетках человека, животных и растений), а также при исследовании химических равновесий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епловым эффектом химической реакции в термохимии называют максимальное количество теплоты, которое выделяется или поглощается в необратимом процессе (чаще всего протекающем при максимальных температуре и давлении) при условии, что продукты реакции и исходные вещества имеют одинаковую температуру и в системе отсутствуют другие виды работ, кроме расширения или сжатия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их ограничениях Q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Н должен вести себя как функция состояния, т.е.</w:t>
      </w:r>
      <w:r>
        <w:rPr>
          <w:bCs/>
          <w:iCs/>
          <w:color w:val="000000"/>
          <w:sz w:val="28"/>
          <w:szCs w:val="28"/>
        </w:rPr>
        <w:t>его величина не будет зависеть от пути процесса, а станет определяться только начальным и конечным состоянием системы. </w:t>
      </w:r>
      <w:r>
        <w:rPr>
          <w:bCs/>
          <w:color w:val="000000"/>
          <w:sz w:val="28"/>
          <w:szCs w:val="28"/>
        </w:rPr>
        <w:t>Данная закономерность называется иначе законом Гесса,</w:t>
      </w:r>
      <w:r>
        <w:rPr>
          <w:color w:val="000000"/>
          <w:sz w:val="28"/>
          <w:szCs w:val="28"/>
        </w:rPr>
        <w:t>по фамилии русского ученого Г.И. Гесса, который установил и доказал ее экспериментально.</w:t>
      </w:r>
    </w:p>
    <w:p>
      <w:pPr>
        <w:pStyle w:val="Style18"/>
        <w:spacing w:lineRule="auto" w:line="360" w:before="0" w:after="0"/>
        <w:ind w:firstLine="426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рман Иванович (Герман Генрих) Гесс (1802–1850).</w:t>
      </w:r>
      <w:r>
        <w:rPr>
          <w:color w:val="000000"/>
          <w:sz w:val="28"/>
          <w:szCs w:val="28"/>
        </w:rPr>
        <w:t> Прибыл в Россию вместе с семьей в 1805 г, и здесь получил образование, посвятив научную деятельность своей второй родине. Он учился на медицинском факультете в Дерпте и под влиянием Г. Озанна увлекся химией. Некоторое время работал в лаборатории Я. Берцелиуса в Стокгольме (1826–1827). По возвращении в Россию был врачом, одновременно исследовал минералы и принимал участие в ряде экспедиций, В 1828 г. был избран адъюнктом академии и по возвращении в Петербург развил здесь активную научную деятельность. В 1830 г. Г.И. Гесс стал академиком, заняв одновременно должность профессора Технологического института. Преподавал также химию в Главном педагогическом институте, в Горном институте и в других учебных заведениях. Г.И. Гессу принадлежит учебник химии «Основания чистой химии», служивший почти 40 лет основным пособием при изучении химии русскими студентами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охимия</w:t>
      </w:r>
      <w:r>
        <w:rPr>
          <w:color w:val="000000"/>
          <w:sz w:val="28"/>
          <w:szCs w:val="28"/>
        </w:rPr>
        <w:t> изучает тепловые эффекты химических реакций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пловым эффектом</w:t>
      </w:r>
      <w:r>
        <w:rPr>
          <w:color w:val="000000"/>
          <w:sz w:val="28"/>
          <w:szCs w:val="28"/>
        </w:rPr>
        <w:t> химической реакции (или процесса) называется количество теплоты, ыделенное или поглощенное системой при отсутствии полезной работы. Если существует полезная работа, то тепловой эффект отличается от количества теплоты на величину этой работы. В термодинамике тепловой эффект считается </w:t>
      </w:r>
      <w:r>
        <w:rPr>
          <w:iCs/>
          <w:color w:val="000000"/>
          <w:sz w:val="28"/>
          <w:szCs w:val="28"/>
        </w:rPr>
        <w:t>положительным</w:t>
      </w:r>
      <w:r>
        <w:rPr>
          <w:color w:val="000000"/>
          <w:sz w:val="28"/>
          <w:szCs w:val="28"/>
        </w:rPr>
        <w:t>, если энергия системой </w:t>
      </w:r>
      <w:r>
        <w:rPr>
          <w:iCs/>
          <w:color w:val="000000"/>
          <w:sz w:val="28"/>
          <w:szCs w:val="28"/>
        </w:rPr>
        <w:t>поглощается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рмохимическое уравнение</w:t>
      </w:r>
      <w:r>
        <w:rPr>
          <w:color w:val="000000"/>
          <w:sz w:val="28"/>
          <w:szCs w:val="28"/>
        </w:rPr>
        <w:t> - уравнение реакции, содержащее сведения о тепловом эффекте. Так как тепловой эффект зависит от агрегатного состояния, аллотропных и полиморфных модификаций, эти сведения также указываются в термохимическом уравнении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пловой эффект реакции не зависит от промежуточных стадий и определяется только начальным и конечным состоянием систем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кция 3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И ЗАКОНА ТЕРМОДИНАМИКИ — ПРИНЦИПИАЛЬНО НОВЫЙ 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ервый закон термодинамики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современную формулировку первого закона термодинамики: «Количество теплоты, сообщаемое системе, расходуется на изменение внутренней энергии системы и на совершение системой работы против внешних сил. Для элементарного количества теплоты ΔQ, элементарной работы ΔА и бесконечно малого изменения dU внутренней энергии первый закон термодинамики имеет вид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ΔQ = dU + ΔА» 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энергия идеального газа зависит только от его абсолютной температуры и пропорциональна массе газа. Она зависит от теплового движения молекул 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ое современное понимание внутренней энергии и первого закона термодинамики соответствует принятой в науке кинетической гипотезе о природе теплоты и разработанной на ее основе молекулярно - кинетической теории (МКТ). Однако в показана несостоятельность МКТ и кинетической гипотезы. Там же босновано, что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ая энергия </w:t>
      </w:r>
      <w:r>
        <w:rPr>
          <w:b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 характеризуется массой </w:t>
      </w:r>
      <w:r>
        <w:rPr>
          <w:b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 эфира и определяется соотношением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 = m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(1)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 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 — скорость света в эфирной среде околоземного вакуума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увеличение внутренней энергии зависит не от теплового движения молекул, а от количества тепловой энергии полученной в виде массы эфира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[4, 5] рассмотрены изопроцессы в идеальном газе с позиции эфирной природы теплоты и получены следующие результаты: количество теплоты, сообщаемое системе, остается в системе в виде массы эфира, увеличивая массу системы на величину увеличения эфиро содержания системы; при этом часть теплоты идет на увеличение температуры, а другая часть — на совершение работы и эта часть может быть полученаиз системытолько при соответствующем количестве работы, произведенной над системой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эфиросодержания системы на величину ΔМ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 соответствует увеличению тепловой энергии системы на величину ΔQ и из соотношения (1) определится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М</w:t>
      </w:r>
      <w:r>
        <w:rPr>
          <w:color w:val="000000"/>
          <w:sz w:val="28"/>
          <w:szCs w:val="28"/>
          <w:vertAlign w:val="subscript"/>
        </w:rPr>
        <w:t>Э </w:t>
      </w:r>
      <w:r>
        <w:rPr>
          <w:color w:val="000000"/>
          <w:sz w:val="28"/>
          <w:szCs w:val="28"/>
        </w:rPr>
        <w:t>= ΔQ / 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(2)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ожем сформулировать первый закон термодинамики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Все количество теплоты, сообщаемое системе, идет на увеличение внутренней энергии U системы и массы системы на величину увеличения эфиросодержания системы ΔМ</w:t>
      </w:r>
      <w:r>
        <w:rPr>
          <w:bCs/>
          <w:color w:val="000000"/>
          <w:sz w:val="28"/>
          <w:szCs w:val="28"/>
          <w:vertAlign w:val="subscript"/>
        </w:rPr>
        <w:t>Э</w:t>
      </w:r>
      <w:r>
        <w:rPr>
          <w:bCs/>
          <w:color w:val="000000"/>
          <w:sz w:val="28"/>
          <w:szCs w:val="28"/>
        </w:rPr>
        <w:t>; при этом часть теплоты идет на увеличение температуры, а другая часть — на совершение работы и эта часть может быть получена из системы только при соответствующем количестве работы, произведенной над системой. Для элементарного количества теплоты ΔQ, элементарной работы ΔА и бесконечно малого изменения dU</w:t>
      </w:r>
      <w:r>
        <w:rPr>
          <w:bCs/>
          <w:color w:val="000000"/>
          <w:sz w:val="28"/>
          <w:szCs w:val="28"/>
          <w:vertAlign w:val="subscript"/>
        </w:rPr>
        <w:t>Т</w:t>
      </w:r>
      <w:r>
        <w:rPr>
          <w:bCs/>
          <w:color w:val="000000"/>
          <w:sz w:val="28"/>
          <w:szCs w:val="28"/>
        </w:rPr>
        <w:t> энергии, связанной с изменением температуры, первый закон термодинамики имеет вид: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∆</w:t>
      </w:r>
      <w:r>
        <w:rPr>
          <w:bCs/>
          <w:color w:val="000000"/>
          <w:sz w:val="28"/>
          <w:szCs w:val="28"/>
        </w:rPr>
        <w:t>Q = ∆U = dU</w:t>
      </w:r>
      <w:r>
        <w:rPr>
          <w:bCs/>
          <w:color w:val="000000"/>
          <w:sz w:val="28"/>
          <w:szCs w:val="28"/>
          <w:vertAlign w:val="subscript"/>
        </w:rPr>
        <w:t>Т</w:t>
      </w:r>
      <w:r>
        <w:rPr>
          <w:bCs/>
          <w:color w:val="000000"/>
          <w:sz w:val="28"/>
          <w:szCs w:val="28"/>
        </w:rPr>
        <w:t> + ∆U</w:t>
      </w:r>
      <w:r>
        <w:rPr>
          <w:bCs/>
          <w:color w:val="000000"/>
          <w:sz w:val="28"/>
          <w:szCs w:val="28"/>
          <w:vertAlign w:val="subscript"/>
        </w:rPr>
        <w:t>А</w:t>
      </w:r>
      <w:r>
        <w:rPr>
          <w:bCs/>
          <w:color w:val="000000"/>
          <w:sz w:val="28"/>
          <w:szCs w:val="28"/>
        </w:rPr>
        <w:t> (∆A) = ∆М</w:t>
      </w:r>
      <w:r>
        <w:rPr>
          <w:bCs/>
          <w:color w:val="000000"/>
          <w:sz w:val="28"/>
          <w:szCs w:val="28"/>
          <w:vertAlign w:val="subscript"/>
        </w:rPr>
        <w:t>Э</w:t>
      </w:r>
      <w:r>
        <w:rPr>
          <w:bCs/>
          <w:color w:val="000000"/>
          <w:sz w:val="28"/>
          <w:szCs w:val="28"/>
        </w:rPr>
        <w:t>·</w:t>
      </w:r>
      <w:r>
        <w:rPr>
          <w:bCs/>
          <w:i/>
          <w:iCs/>
          <w:color w:val="000000"/>
          <w:sz w:val="28"/>
          <w:szCs w:val="28"/>
        </w:rPr>
        <w:t>c</w:t>
      </w:r>
      <w:r>
        <w:rPr>
          <w:bCs/>
          <w:color w:val="000000"/>
          <w:sz w:val="28"/>
          <w:szCs w:val="28"/>
          <w:vertAlign w:val="superscript"/>
        </w:rPr>
        <w:t>2 </w:t>
      </w:r>
      <w:r>
        <w:rPr>
          <w:bCs/>
          <w:color w:val="000000"/>
          <w:sz w:val="28"/>
          <w:szCs w:val="28"/>
        </w:rPr>
        <w:t>». 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торой закон термодинамики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закон термодинамики получен опытным путем и сформулирован следующим образом: «невозможен процесс, единственным результатом которого является передача энергии в форме теплоты от тела менее нагретого к телу более нагретому» / Но теория бесчастичного эфира позволяет дать теоретическое доказательство зтого закона следующим образом. При рассмотрении идеальных газов в  показано, что </w:t>
      </w:r>
      <w:r>
        <w:rPr>
          <w:i/>
          <w:iCs/>
          <w:color w:val="000000"/>
          <w:sz w:val="28"/>
          <w:szCs w:val="28"/>
        </w:rPr>
        <w:t>температура газа определяется количеством тепловой энергии (исоответствующим ей количеством массы эфира), приходящейся на межмолекулярную область одной молекулы. </w:t>
      </w:r>
      <w:r>
        <w:rPr>
          <w:color w:val="000000"/>
          <w:sz w:val="28"/>
          <w:szCs w:val="28"/>
        </w:rPr>
        <w:t>Следовательно, более нагретое тело (имеющее большую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у) в межмолекулярной области имеет больше массы эфира, что приводит к большей плотности этого эфира, что соответствует большему давлению, создаваемому этим эфиром . Поэтому газообразный эфир (подобно газу) из области большего давления идет в область меньшего давления, т.е. в область меньшего значения температуры. Газообразный эфир (подобно газу) не может из области меньшего давления идти в область большего давления. Поэтому тепловая энергия (эфир) не может передаваться от менее нагретого тела к более нагретому. Второй закон термодинамики доказан.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Третий закон термодинамики</w:t>
      </w:r>
    </w:p>
    <w:p>
      <w:pPr>
        <w:pStyle w:val="Style18"/>
        <w:spacing w:lineRule="auto" w:line="360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е изучение свойств веществ при сверхнизких температурах привело к установлению третьего закона термодинамики, из которого «следует, что невозможен такой процесс, в результате которого тело могло бы быть охлаждено до температуры абсолютного нуля (</w:t>
      </w:r>
      <w:r>
        <w:rPr>
          <w:i/>
          <w:iCs/>
          <w:color w:val="000000"/>
          <w:sz w:val="28"/>
          <w:szCs w:val="28"/>
        </w:rPr>
        <w:t>принцип недостижимости абсолютного нуля температуры</w:t>
      </w:r>
      <w:r>
        <w:rPr>
          <w:color w:val="000000"/>
          <w:sz w:val="28"/>
          <w:szCs w:val="28"/>
        </w:rPr>
        <w:t>)» . Теория бесчастичного эфира позволяет дать теоретическое доказательство зтого закона следующим образом. Как отмечалось в  </w:t>
      </w:r>
      <w:r>
        <w:rPr>
          <w:i/>
          <w:iCs/>
          <w:color w:val="000000"/>
          <w:sz w:val="28"/>
          <w:szCs w:val="28"/>
        </w:rPr>
        <w:t>температура газа определяется количеством тепловой энергии (исоответствующим ей количеством массы эфира), приходящейся на межмолекулярную область одной молекулы. </w:t>
      </w:r>
      <w:r>
        <w:rPr>
          <w:color w:val="000000"/>
          <w:sz w:val="28"/>
          <w:szCs w:val="28"/>
        </w:rPr>
        <w:t>Отсюдаследует, что при абсолютном нуле температуры в межмолекулярной области молекул не должно быть эфира. Однако из гравитационного взаимодействие молекулы с эфиром следует обязательное наличие эфира вокруг молекулы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кция 4.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проектировании асфальтобетонных смесей по методологии "Superpave" отдельное внимание необходимо уделять выбору битумного вяжущего. Характеристики битумного вяжущего должны соответствовать требованиям </w:t>
      </w:r>
      <w:hyperlink r:id="rId2">
        <w:r>
          <w:rPr>
            <w:rStyle w:val="InternetLink"/>
            <w:color w:val="00466E"/>
            <w:spacing w:val="2"/>
            <w:sz w:val="28"/>
            <w:szCs w:val="28"/>
          </w:rPr>
          <w:t>ПНСТ85</w:t>
        </w:r>
      </w:hyperlink>
      <w:r>
        <w:rPr>
          <w:color w:val="2D2D2D"/>
          <w:spacing w:val="2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Чтобы произвести правильный выбор марки битумного вяжущего при проектировании асфальтобетонной смеси необходимо знать географическое расположение района строительства автодороги с ее применением, а также статистические данные за максимально возможный период по максимальным и минимальным суточным температурам воздуха в данном районе (рекомендуется использовать данные за двадцатилетний период наблюдений)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Используя статистические климатические данные, необходимо определить расчетные температуры (максимальную и минимальную) слоя дорожного покрытия, для устройства которого будет применяться проектируемая асфальтобетонная смесь. Расчетные температуры слоя дорожного покрытия - это соответствующие температуры покрытия на заданной глубине, рассчитанные по специализированным методикам с использованием значений температур воздуха. По полученным значениям расчетных температур определяются допустимые верхние значения марки битумного вяжущего (X) и допустимые нижние значения марки битумного вяжущего (Y). Допустимые верхние значения марки битумного вяжущего - это такие значения, которые выше расчётной максимальной температуры дорожного покрытия. Допустимые нижние значения марки битумного вяжущего - это такие значения, которые ниже расчётной минимальной температуры дорожного покрытия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Таким образом, допустимыми для применения являются все марки битумных вяжущих, верхние значения которых выше расчётной максимальной температуры дорожного покрытия и одновременно, нижние значения которых ниже расчётной минимальной температуры дорожного покрытия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проект рекомендуется закладывать марку битумного вяжущего из допустимых, рассчитанных с 98% надежностью, с минимальным верхним значением и максимальным нижним значением. По согласованию с Заказчиком допускается закладывать марку битумного вяжущего, из допустимых рассчитанных с 50% надежностью, с минимальным верхним значением и максимальным нижним значением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пределения максимальной расчетной температуры слоя необходимо определить максимальные средние семидневные температуры воздуха для каждого года наблюдений. Чтобы определить среднюю максимальную годовую семидневную температуру (далее семидневная температура (</w:t>
      </w:r>
      <w:r>
        <w:rPr>
          <w:sz w:val="28"/>
          <w:szCs w:val="28"/>
        </w:rPr>
        <w:drawing>
          <wp:inline distT="0" distB="0" distL="0" distR="0">
            <wp:extent cx="1333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)), необходимо для каждого дня в году вычислить среднее значение максимальных температур воздуха за семь дней, включающие в себя этот день, трое предыдущих и трое последующих дней. Далее необходимо выбрать большее из полученных значений. Используя массив средних максимальных годовых семидневных температур за максимально возможный срок наблюдений вычисляется среднее значение данных температур (далее - средняя температура (</w:t>
      </w:r>
      <w:r>
        <w:rPr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 xml:space="preserve">)) и стандартное отклонение. 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Вычисление значения стандартного отклонения семидневных температур (s) проводится по формуле 1:</w:t>
        <w:br/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drawing>
          <wp:inline distT="0" distB="0" distL="0" distR="0">
            <wp:extent cx="1343660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, (1)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где: n - количество лет наблюдений;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 xml:space="preserve"> - средняя температура; </w:t>
      </w:r>
      <w:r>
        <w:rPr>
          <w:sz w:val="28"/>
          <w:szCs w:val="28"/>
        </w:rPr>
        <w:drawing>
          <wp:inline distT="0" distB="0" distL="0" distR="0">
            <wp:extent cx="1333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- семидневная температура в (i-тый) год наблюдения.</w:t>
        <w:br/>
        <w:t>Для обеспечения 98% вероятности того, что за время эксплуатации покрытия температура воздуха не превысит выбранного значения, эта температура должна быть не менее (</w:t>
      </w:r>
      <w:r>
        <w:rPr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+2*s)°C, причем при выборе температуры равной (Т</w:t>
      </w:r>
      <w:r>
        <w:rPr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)°C данная вероятность равна 50%.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Максимальная расчетная температура слоя покрытия принимается равной температуре в точке расчета слоя, которая находится на глубине 20 мм от его поверхности.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Расчет максимальной расчетной температуры слоя покрытия (Т) выполняется по формуле 2:</w:t>
        <w:br/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drawing>
          <wp:inline distT="0" distB="0" distL="0" distR="0">
            <wp:extent cx="2658110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(2)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где: Т - максимальная расчетная температура покрытия (°С);</w:t>
      </w:r>
    </w:p>
    <w:p>
      <w:pPr>
        <w:pStyle w:val="Formattext"/>
        <w:shd w:fill="FFFFFF" w:val="clear"/>
        <w:spacing w:lineRule="auto" w:line="360" w:before="0" w:after="0"/>
        <w:ind w:left="36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- средняя температура воздуха (°С);</w:t>
      </w:r>
    </w:p>
    <w:p>
      <w:pPr>
        <w:pStyle w:val="Formattext"/>
        <w:shd w:fill="FFFFFF" w:val="clear"/>
        <w:spacing w:lineRule="auto" w:line="360" w:before="0" w:after="0"/>
        <w:ind w:left="36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Lat - географическая широта в градусах;</w:t>
      </w:r>
    </w:p>
    <w:p>
      <w:pPr>
        <w:pStyle w:val="Formattext"/>
        <w:shd w:fill="FFFFFF" w:val="clear"/>
        <w:spacing w:lineRule="auto" w:line="360" w:before="0" w:after="0"/>
        <w:ind w:left="36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Н - глубина от поверхности дороги до точки расчета (мм);</w:t>
      </w:r>
    </w:p>
    <w:p>
      <w:pPr>
        <w:pStyle w:val="Formattext"/>
        <w:shd w:fill="FFFFFF" w:val="clear"/>
        <w:spacing w:lineRule="auto" w:line="360" w:before="0" w:after="0"/>
        <w:ind w:left="36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Z - табличное значение стандартного нормального распределения, (Z=2,055 для вероятности 98%);</w:t>
      </w:r>
    </w:p>
    <w:p>
      <w:pPr>
        <w:pStyle w:val="Formattext"/>
        <w:shd w:fill="FFFFFF" w:val="clear"/>
        <w:spacing w:lineRule="auto" w:line="360" w:before="0" w:after="0"/>
        <w:ind w:left="72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>- стандартное отклонение семидневных температур.</w:t>
        <w:br/>
        <w:t>Для верхних слоев покрытий максимальная расчетная температура покрытия рассчитывается на глубине 20 мм (Н=20).</w:t>
      </w:r>
    </w:p>
    <w:p>
      <w:pPr>
        <w:pStyle w:val="Formattext"/>
        <w:shd w:fill="FFFFFF" w:val="clear"/>
        <w:spacing w:lineRule="auto" w:line="360" w:before="0" w:after="0"/>
        <w:ind w:left="72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left="360"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пределения минимальной расчетной температуры покрытия необходимо фиксировать в каждом году самую низкую температуру воздуха (</w:t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). Используя массив значений самых низких температур за каждый год наблюдений, необходимо вычислить среднее значение минимальных температур воздуха за все время наблюдений (далее - средняя минимальная температура (</w:t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)). Также необходимо вычислить значение стандартного отклонения самых низких температур воздуха (s). Для этого может быть использована формула 3.</w:t>
        <w:br/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drawing>
          <wp:inline distT="0" distB="0" distL="0" distR="0">
            <wp:extent cx="1409700" cy="48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, (3)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где: n - количество лет наблюдений;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- средняя минимальная температура;</w:t>
        <w:br/>
        <w:br/>
      </w:r>
      <w:r>
        <w:rPr>
          <w:sz w:val="28"/>
          <w:szCs w:val="28"/>
        </w:rPr>
        <w:drawing>
          <wp:inline distT="0" distB="0" distL="0" distR="0">
            <wp:extent cx="13335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22" r="-2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- самая низкая температура в (i-тый) год наблюдения.</w:t>
        <w:br/>
        <w:br/>
        <w:t>Для обеспечения 98% вероятности того, что за время эксплуатации покрытия температура воздуха не будет ниже выбранного значения, эта температура должна быть не более (</w:t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- 2*s)°C, причем при выборе температуры, равной (</w:t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)°C, данная вероятность будет равна 50%.</w:t>
        <w:br/>
        <w:t>За минимальную расчетную температуру слоя покрытия принимается температура на его поверхности.</w:t>
        <w:br/>
        <w:t>Расчет минимальной расчетной температуры покрытия выполняется по формуле 4.</w:t>
        <w:br/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drawing>
          <wp:inline distT="0" distB="0" distL="0" distR="0">
            <wp:extent cx="2743200" cy="532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(4)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>где: </w:t>
      </w:r>
      <w:r>
        <w:rPr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- минимальная расчетная температура покрытия (°С);</w:t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D2D2D"/>
          <w:spacing w:val="2"/>
          <w:sz w:val="28"/>
          <w:szCs w:val="28"/>
        </w:rPr>
        <w:t> - средняя минимальная температура (°С);</w:t>
        <w:br/>
        <w:br/>
        <w:t>Lat - географическая широта в градусах;</w:t>
        <w:br/>
        <w:br/>
        <w:t>Н - глубина от поверхности дороги до поверхности слоя (мм);</w:t>
        <w:br/>
      </w:r>
    </w:p>
    <w:p>
      <w:pPr>
        <w:pStyle w:val="Formattext"/>
        <w:shd w:fill="FFFFFF" w:val="clear"/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8"/>
          <w:szCs w:val="28"/>
        </w:rPr>
        <w:t>Z - табличное значение стандартного нормального распределения, (Z=2,055 для вероятности 98%);</w:t>
        <w:br/>
        <w:br/>
        <w:t>s - стандартное отклонение минимальных температур.</w:t>
        <w:br/>
        <w:br/>
        <w:t>Для верхних слоев покрытий минимальная расчетная температура покрытия рассчитывается на поверхности дороги (Н=0).</w:t>
        <w:br/>
        <w:br/>
        <w:t>На основании полученных температур выбирается марка PG с надёжностью 98%.</w:t>
        <w:br/>
        <w:br/>
        <w:t>Значение марки битума при проектировании может быть скорректировано с учетом предполагаемой нагрузки и скорости движения, а также величины прогнозируемого трафика (автотранспортного потока) при будущей эксплуатации объекта дорожного строительства (или его участков)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кции 5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ранспортной инфраструктуры необходимо рассматривать сквозь призму требований, принятых и реализуемых сегодня 0 2 4 6 8 10 12 14 16 Плотность АД на 1000 36 государственных программ, в частности, в сфере совершенствования потребительских и эксплуатационных свойств автомобильных дорог Это обусловлено тем, что от потребительских свойств дорог непосредственно зависят все основные технико-экономические показатели работы автомобильного транспорта, такие как производительность автомобилей, расход топлива, износ шин, затраты на обслуживание и ремонт, себестоимость перевозок и др. Поэтому количественные значения требований к потребительским свойствам дорог прямо связаны с основными параметрами и характеристиками автомобилей, допущенных к движению по дорогам общего пользования. К таковым параметрам и характеристикам относятся: габаритные размеры, осевые нагрузки и общая масса автомобилей, их динамические характеристики, свойства тормозных систем, подвесок, шин, рулевого управления, электронных устройств управления и торможения и др. В свою очередь, потребительские свойства автомобильных дорог определяются сочетанием их параметров и характеристик, инженерного оборудования и обустройства с высоким уровнем эксплуатационного содержания. Технический уровень и эксплуатационное состояние автомобильных дорог в значительной степени определяется принятыми при проектировании расчетными нагрузками. Превышение допустимых осевых нагрузок автомобилей и автопоездов приводит к резкому ухудшению состояния автомобильных дорог в процессе эксплуатации, преждевременному ремонту дорожных одежд и покрытий. Превышение полной массы транспортных средств чревато катастрофическими последствиями для искусственных сооружений. Бесконтрольный проезд по автомобильным дорогам крупногабаритных транспортных средств приводит к ухудшению дорожных условий и снижению уровня безопасности движения. Эти последствия всегда должны приниматься во внимание на основе общих тенденций в области автодорожных инфраструктур: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овышение интенсивности потоков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рост тяжести доли тяжелого грузового транспорта в составе потоков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сокращение срока службы дорог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рост потребности в дорожном содержании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овышение потребности в ресурсах на дорожные нужды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дефицит бюджетных ресурсов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усиление негативного воздействия внешних транспортных факторов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Лекция 6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корости движения должна основываться на следующих общепринятых понятиях: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величина расчетной скорости (так, в Германии и Англии считают, что расчетная скорость при реконструкции может быть принята 80 км/ч)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близка по величине к расчетной скорости конструктивная скорость автомобиля, под которой понимают максимальную скорость, развиваемую автомобилем данной конструкции. Современные автомобили имеют следующие конструктивные максимальные скорости: 250-200 км/ч – для легковых автомобилей крупного и среднего литража; 150 км/ч – для малолитражных легковых автомобилей; 100 км/ч – для грузовых автомобилей средней грузоподъемности; 85 км/ч – для грузовых автомобилей большой грузоподъемности и 75 км/ч для тяжелых автопоездов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мгновенные скорости движения – это фактические скорости, измеренные в конкретных створах дороги. Величина этой скорости характеризует фактические условия движения в конкретном месте дороги и в данный момент времени. В ряде стран нормируют связь расчетной скорости движения с фактической мгновенной. Так, в США и Германии принято, что фактическая скорость должна быть на 16 км/ч ниже расчетной. Мгновенная скорость является своего рода показателем реакции водителей на изменение условий движения на дороге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эксплуатационная скорость показывает среднюю скорость на данном маршруте с учетом задержек, вызванных наличием пересечений в одном уровне или железнодорожных переездов. Эксплуатационная скорость является основным показателем транспортной работы дороги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техническая скорость показывает среднюю скорость на данном маршруте без учета задержек, вызванных наличием пересечений в одном уровне или другими факторами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скоростью организации движения является скорость, на которую рассчитывается работа всех систем управления движения, на основе, которой выбирают тип знака, и размер элементов разметки проезжей части. Обычно эту скорость принимают равной скорости 85% обеспеченности, т.е. скорость которую превышают 15% автомобилей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под оптимальной скоростью движения следует понимать скорость, при которой обеспечиваются наиболее экономичные условия работы дороги и автомобильного транспорта, а также благоприятные условия дли работы водителей. Характерным примером оптимальной скорости является скорость, 40 соответствующая оптимальной загрузке дороги движением и составляющая около 55% от скорости движения в свободных условиях. К нормируемым скоростям следует относить величины скоростей, принимаемые как стандартные при технических или технико-экономических расчетах. В этом отношении расчетная скорость также является одной из разновидностей нормируемой скорости. К нормируемым скоростям можно отнести скорости при определенном типе дорожного покрытия, которые используются при технико-экономических расчетах. В соответствии с теорией надежности при нерезервированных системах, какой является автомобильная дорога с одной проезжей частью, надежность дороги в целом оценивается надежностью ее составных элементов (дорожной одежды и покрытия искусственных сооружений, земляного полотна, геометрических элементов). В настоящее время с позиций теории надежности наиболее целесообразно выполнять работы по усилению дорожной одежды и повышению пропускной способности стадийно. Дорога, имеющая несколько полос движения, представляет собой резервируемую систему, при которой исключается полный отказ, так как можно переключить движение на действующую проезжую часть.</w:t>
      </w:r>
    </w:p>
    <w:p>
      <w:pPr>
        <w:pStyle w:val="Normal"/>
        <w:spacing w:lineRule="auto" w:line="360"/>
        <w:ind w:firstLine="426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x2">
    <w:name w:val="ptx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13330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2:00Z</dcterms:created>
  <dc:creator>strom1</dc:creator>
  <dc:description/>
  <cp:keywords/>
  <dc:language>en-US</dc:language>
  <cp:lastModifiedBy>Ширяев НИ</cp:lastModifiedBy>
  <cp:lastPrinted>2012-07-16T17:57:00Z</cp:lastPrinted>
  <dcterms:modified xsi:type="dcterms:W3CDTF">2020-01-22T12:32:00Z</dcterms:modified>
  <cp:revision>135</cp:revision>
  <dc:subject/>
  <dc:title/>
</cp:coreProperties>
</file>